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V kwartał 2019 roku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16"/>
      </w:tblGrid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Bliżej kultury. Cyfryzacja reprezentatywnych kolekcji jednego z najstarszych i największych muzeów w Polsce – Muzeum Narodowego w Krakowie dla e-kultury i e-edukacji” 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uzeum Narodowe w Krakowie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Środki U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rogram Operacyjny Polska Cyfrowa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Oś priorytetowa II E-administracja i otwarty rząd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Działanie 2.3 Cyfrowa dostępność i użyteczność informacji sektora publicznego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oddziałanie 2.3.2 Cyfrowe udostępnienie zasobów kultury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Budżet państwa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stwo Kultury i Dziedzictwa Narodowego (część budżetowa nr 24 Kultura i Ochrona Dziedzictwa Narodowego)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 362 748 zł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/>
              <w:t>8.503,537 zł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s realizacji projektu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1.10.2016 – 30.09.2019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/>
            </w:pPr>
            <w:r>
              <w:rPr/>
              <w:t>Uwaga: Raport końcowy z realizacji projektu informatycznego zostanie złożony wraz z rozliczeniem końcowym projektu przedłożonym Operatorowi Programu. Zgodnie z umową o dofinansowanie nr POPC.02.03.02-00-0009/16-00 (§3 pkt 2) pomiędzy Centrum Projektów Polska Cyfrowa a Muzeum Narodowym w Krakowie, okres kwalifikowalności projektu kończył się z dniem 29.12.2019 r., a rozliczenie końcowe powinno zostać dostarczone najdalej w terminie do 30 dni od daty zakończenia kwalifikowalności projektu i faktycznego jego rozliczeni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keepNext w:val="true"/>
        <w:keepLines/>
        <w:numPr>
          <w:ilvl w:val="0"/>
          <w:numId w:val="4"/>
        </w:numPr>
        <w:spacing w:lineRule="auto" w:line="256" w:before="360" w:after="0"/>
        <w:ind w:left="284" w:right="282" w:hanging="28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  <w:r>
        <w:rPr>
          <w:rFonts w:eastAsia="Calibri" w:cs="Arial" w:ascii="Arial" w:hAnsi="Arial"/>
          <w:color w:val="0070C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/>
        <w:t>Obecny stan prawny pozwala na realizację projektu bez przeszkód.</w:t>
      </w:r>
    </w:p>
    <w:p>
      <w:pPr>
        <w:pStyle w:val="Heading2"/>
        <w:keepNext w:val="true"/>
        <w:keepLines/>
        <w:numPr>
          <w:ilvl w:val="0"/>
          <w:numId w:val="4"/>
        </w:numPr>
        <w:spacing w:lineRule="auto" w:line="256" w:before="40" w:after="0"/>
        <w:ind w:left="426" w:hanging="426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89"/>
      </w:tblGrid>
      <w:tr>
        <w:trPr>
          <w:tblHeader w:val="true"/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100 %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left="1310" w:hanging="0"/>
              <w:rPr/>
            </w:pPr>
            <w:r>
              <w:rPr/>
              <w:t xml:space="preserve">1. 100%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left="1310" w:hanging="0"/>
              <w:rPr/>
            </w:pPr>
            <w:r>
              <w:rPr/>
              <w:t>2. 52,42%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left="1310" w:hanging="0"/>
              <w:rPr/>
            </w:pPr>
            <w:r>
              <w:rPr/>
              <w:t>3. 99,96%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100,00% </w:t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keepLines/>
        <w:numPr>
          <w:ilvl w:val="0"/>
          <w:numId w:val="4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Fonts w:cs="Arial" w:ascii="Arial" w:hAnsi="Arial"/>
          <w:sz w:val="24"/>
          <w:szCs w:val="24"/>
          <w:lang w:eastAsia="pl-PL"/>
        </w:rPr>
        <w:t>Postęp rzeczowy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1418"/>
        <w:gridCol w:w="1276"/>
        <w:gridCol w:w="2863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1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12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6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1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ce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1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5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5 568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9 T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6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; kamienie milowe powiązane z procedurą zamówień publicznych na zakup wyposażenia do wytwarzania odwzorowa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8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26 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5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merytoryczne obiektów przeznaczonych do digitalizacji (opisy metadanowe i kontekstow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(wydłużenie czasu trwania z uwagi na konieczność przeprowadzenia dodatkowych prac korekcyjnych w tekstach przetłumaczonych na język angielski oraz nad słownikami w programie bazodanowym).</w:t>
            </w:r>
          </w:p>
        </w:tc>
      </w:tr>
      <w:tr>
        <w:trPr>
          <w:trHeight w:val="11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1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6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2-20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7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0.75 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/>
              <w:t>07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3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działań informacyjnych i promo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/>
              <w:t>09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w terminie (wydłużenie kampanii informacyjno-promocyjnej z uwagi na położenie głównego akcentu na promocję efektów projektu dla realizacji tych działań w sposób optymalny i w korzystniejszym okresie, zgodnie z nowym terminem kamieni milowych zaakceptowanym przez Operatora Programu)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04"/>
        <w:gridCol w:w="1956"/>
        <w:gridCol w:w="201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>
          <w:trHeight w:val="13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/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zdigitalizowanej informacji sektora publicznego (TB)</w:t>
            </w:r>
          </w:p>
          <w:p>
            <w:pPr>
              <w:pStyle w:val="Tekstpodstawowy2"/>
              <w:spacing w:before="0" w:after="0"/>
              <w:ind w:left="0" w:hanging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dostępnionych online dokumentów zawierających informacje sektora publicznego 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 56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75 T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before="0" w:after="16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5 74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3,04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 442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7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pobrań/odtworzeń dokumentów zawierających informacje sektora publi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wygenerowanych kluczy AP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wszystkich udostępnionych online zasobów Muzeum (na wskaźnik składają się: 108 708 obiekty importowane z portalu CDK (stan na dzień  20.01.2016 r.) oraz 26 230 obiekty planowane do udostępnienia w ramach proje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3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zultatu zostaną zweryfikowane w pierwszym pełnym roku po zrealizowaniu inwestycji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71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gwek3Znak"/>
          <w:rFonts w:ascii="Arial" w:hAnsi="Arial" w:eastAsia="Calibri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rPr>
          <w:rStyle w:val="Nagwek3Znak"/>
          <w:rFonts w:ascii="Arial" w:hAnsi="Arial" w:eastAsia="Calibri" w:cs="Arial"/>
          <w:b w:val="false"/>
          <w:b w:val="false"/>
        </w:rPr>
      </w:pPr>
      <w:r>
        <w:rPr/>
      </w:r>
    </w:p>
    <w:p>
      <w:pPr>
        <w:pStyle w:val="Heading2"/>
        <w:keepNext w:val="true"/>
        <w:keepLines/>
        <w:numPr>
          <w:ilvl w:val="0"/>
          <w:numId w:val="4"/>
        </w:numPr>
        <w:spacing w:lineRule="auto" w:line="256" w:before="360" w:after="120"/>
        <w:ind w:left="426" w:hanging="426"/>
        <w:rPr/>
      </w:pPr>
      <w:r>
        <w:rPr>
          <w:rStyle w:val="Nagwek3Znak"/>
          <w:rFonts w:eastAsia="Calibri" w:cs="Arial" w:ascii="Arial" w:hAnsi="Arial"/>
          <w:b/>
          <w:bCs w:val="false"/>
          <w:sz w:val="26"/>
          <w:szCs w:val="26"/>
          <w:lang w:eastAsia="en-US"/>
        </w:rPr>
        <w:t>E-usługi A2A, A2B, A2C</w:t>
      </w:r>
      <w:r>
        <w:rPr>
          <w:rFonts w:eastAsia="Calibri" w:cs="Arial" w:ascii="Arial" w:hAnsi="Arial"/>
          <w:bCs w:val="false"/>
          <w:sz w:val="26"/>
          <w:szCs w:val="26"/>
          <w:lang w:eastAsia="en-US"/>
        </w:rPr>
        <w:t xml:space="preserve"> </w:t>
      </w:r>
      <w:bookmarkStart w:id="0" w:name="_Hlk506932259"/>
      <w:r>
        <w:rPr>
          <w:rFonts w:eastAsia="Calibri" w:cs="Arial" w:ascii="Arial" w:hAnsi="Arial"/>
          <w:bCs w:val="false"/>
          <w:color w:val="767171"/>
          <w:sz w:val="26"/>
          <w:szCs w:val="26"/>
          <w:lang w:eastAsia="en-US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 – zgodnie ze stanowiskiem Ministerstwa Inwestycji i Rozwoju do raportu z realizacji projektu (pismo z dn. 11. maja 2018 r., znak sprawy: DRC.II-0221.44.2018.J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/>
                <w:color w:val="0070C0"/>
                <w:lang w:eastAsia="pl-P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ind w:left="-4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4"/>
        </w:numPr>
        <w:spacing w:lineRule="auto" w:line="256"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 w:val="false"/>
          <w:color w:val="0070C0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digitalizowane dokumenty zawierające informacje sektora publicznego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dostępnione on-line dokumenty zawierające informacje sektora publiczneg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. Sztuka polska: malarstwo i rzeźba od czasów średniowiecznych do końca XX w.; grafika polska i ob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 Rzemiosło artysty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ilita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kani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6. Numizma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8. Sztuka cerkiew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Stara fotograf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10. Zbiory biograficzn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Heading3"/>
        <w:keepLines/>
        <w:spacing w:before="360" w:after="0"/>
        <w:ind w:left="426" w:hanging="0"/>
        <w:rPr>
          <w:rStyle w:val="Nagwek3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keepLines/>
        <w:numPr>
          <w:ilvl w:val="0"/>
          <w:numId w:val="4"/>
        </w:numPr>
        <w:spacing w:before="360" w:after="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>Produkty końcowe projektu</w:t>
      </w:r>
      <w:r>
        <w:rPr>
          <w:rStyle w:val="Nagwek2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(inne niż wskazane w pkt 4 i 5)</w:t>
      </w:r>
      <w:r>
        <w:rPr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&lt;maksymalnie 2000 z</w:t>
      </w:r>
      <w:r>
        <w:rPr/>
        <w:t xml:space="preserve">naków&gt;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2155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>
          <w:trHeight w:val="5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tworzone AP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azy danych udostępnione on-line poprzez AP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-20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</w:tr>
    </w:tbl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>
          <w:rFonts w:cs="Arial"/>
        </w:rPr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4"/>
        </w:numPr>
        <w:spacing w:before="360" w:after="120"/>
        <w:contextualSpacing/>
        <w:rPr>
          <w:rFonts w:ascii="Arial" w:hAnsi="Arial" w:cs="Arial"/>
          <w:sz w:val="20"/>
          <w:szCs w:val="20"/>
        </w:rPr>
      </w:pPr>
      <w:r>
        <w:rPr>
          <w:rStyle w:val="Nagwek3Znak"/>
          <w:rFonts w:eastAsia="Calibri" w:cs="Arial" w:ascii="Arial" w:hAnsi="Arial"/>
        </w:rPr>
        <w:t>Ryzyka</w:t>
      </w:r>
      <w:r>
        <w:rPr>
          <w:rStyle w:val="Nagwek3Znak"/>
          <w:rFonts w:eastAsia="Calibri" w:cs="Arial" w:ascii="Arial" w:hAnsi="Arial"/>
          <w:bCs w:val="false"/>
        </w:rPr>
        <w:t xml:space="preserve"> </w:t>
      </w:r>
      <w:r>
        <w:rPr>
          <w:rStyle w:val="Nagwek3Znak"/>
          <w:rFonts w:eastAsia="Calibri"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50"/>
        <w:gridCol w:w="992"/>
        <w:gridCol w:w="3921"/>
      </w:tblGrid>
      <w:tr>
        <w:trPr>
          <w:tblHeader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ądzania ryzykiem</w:t>
            </w:r>
          </w:p>
        </w:tc>
      </w:tr>
      <w:tr>
        <w:trPr>
          <w:trHeight w:val="3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ow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kroczenie budżetu/wzrost kosztów projektu zw. z Pzp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brak/niewystarczające zabezpieczenie interesów MNK w zawieranych umow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minowość przekazywania przyznanych/zakontraktowanych środków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eminowość/nierzetelność realizacji zamówień publicznych przez wykonawc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zetelne szacowanie budżetu, poszukiwanie dodatkowych źródeł finansowa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owy zatwierdzane przez radców prawnych oraz zabezpieczenie interesów MNK w umowach w postaci kar za niewłaściwą realizację, opóźnie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tworzenie rezerwy finansowej dla zapewnienia płynności budże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setki karne i zabezpieczenie w umowie możliwości jej zerwania w każdym czas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nastąpiła zmiana grupy ryzyka do poprzedniego okresu sprawozdawczego. Brak prowadzonych działań po zamknięciu wszystkich zadań projektowych terminie. </w:t>
            </w:r>
          </w:p>
        </w:tc>
      </w:tr>
      <w:tr>
        <w:trPr>
          <w:trHeight w:val="258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 Zarządcze/kierownicze: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umiejętność podejmowania decyzji/błędnych i wadliwych decyzji lub ich podejmowania na podstawie niewystarczających informacji/danych;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umiejętność sprawowania nadzoru, kontroli przez kierownika projek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ażania niesprawdzonych rozwiązań zw. zwłaszcza z dostosowaniem struktury Muzeum do potrzeb projek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angażowanie kompetentnych pracowników i kontrola kierownicz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ozdawczość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y, konsultacje w jednostkach merytorycznie odpowiedzialnych za zadania projektowe pod nadzorem władz MNK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18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47" w:hanging="21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yj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precyzyjne określenie obowiązków i uprawnień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rak właściwej komunikacji w zespole projektu jak i z jednostkami organizacyjnymi MNK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óźnienia w realizacji zadań (zw. m.in. z nieobecnością pracowników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trola kierownicza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anie dostępnych źródeł komunikowania oraz obowiązek ich bieżącego monitorowania przez kadrę realizującą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tępowalność pracowników, oddelegowanie dodatkowych pracowników do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16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ci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jakość i sprawność systemu bazodanowego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uchomienie i wdrożenie platformy oraz zapewnienie jej funkcjonalności i interoperacyjności ze stronami www Muze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202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ycz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błędy w działaniach systemu bazodanowego, brak kompatybilności pomiędzy systemem a stroną www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ieprecyzyjny OPZ skutkujący brakami w zamówionej usłudze/produkcie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y z utrzymaniem sprawności technicznej urządzeń i instalacj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, nadzór nad wykonawcą 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345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9" w:hanging="360"/>
              <w:contextualSpacing/>
              <w:jc w:val="both"/>
              <w:rPr/>
            </w:pPr>
            <w:r>
              <w:rPr>
                <w:sz w:val="20"/>
                <w:szCs w:val="20"/>
              </w:rPr>
              <w:t>Proceduralne/praw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wydłużenie procedury zamówień publ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ruszenie zasad konkurencji w postępowaniach przetargow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- wysoki poziom skomplikowania procedur wew. MNK, biurokratyzacj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ieżąca kontrola zmian w prawie i wytycznych, wzajemne informowanie się kadry realizującej o występujących zagrożeniach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cisłe przestrzeganie procedury Pzp, stosowanie zasady kolegialności, utrzymywanie z potencjalnymi wykonawcami jedynie kontaktów formalnych, ustalenie podziału odpowiedzialności za konkretne czynności, monitorowanie ryzyk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prostych ścieżek komunikacji pomiędzy członkami zespołu i jednostkami organizacyjnymi Muzeum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15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31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niewłaściwe zabezpieczenie zasobów informaty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zachowywanie zasad bezpieczeństw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działania siły wyższej (np. pożar, powódź)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grożenia fizyczne (np. kradzie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ożone procedury zabezpieczania danych,  jasno określona odpowiedzialność pracowników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</w:tbl>
    <w:p>
      <w:pPr>
        <w:pStyle w:val="Normal"/>
        <w:spacing w:before="240" w:after="120"/>
        <w:rPr>
          <w:rStyle w:val="Nagwek3Znak"/>
          <w:rFonts w:ascii="Arial" w:hAnsi="Arial" w:eastAsia="Calibri" w:cs="Arial"/>
          <w:sz w:val="22"/>
        </w:rPr>
      </w:pPr>
      <w:r>
        <w:rPr/>
      </w:r>
    </w:p>
    <w:p>
      <w:pPr>
        <w:pStyle w:val="Normal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97"/>
      </w:tblGrid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formatyczn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tęp technologiczny związany z wycofaniem stosowanej technologii z rynku IT, brak prac prorozwojowych skutkujących starzeniem się zastosowanych rozwiązań 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sz w:val="20"/>
                <w:szCs w:val="20"/>
              </w:rPr>
              <w:t>Monitorowanie rynku IT i zmian technologicznych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2. Finansow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niejszenie dotacji dla Muzeum powodujące brak możliwości utrzymania produkt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pl-PL"/>
              </w:rPr>
            </w:pPr>
            <w:r>
              <w:rPr>
                <w:lang w:eastAsia="pl-PL"/>
              </w:rPr>
              <w:t>I</w:t>
            </w:r>
            <w:r>
              <w:rPr>
                <w:sz w:val="20"/>
                <w:szCs w:val="20"/>
              </w:rPr>
              <w:t>nne źródła finansowa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4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Cs w:val="false"/>
          <w:sz w:val="24"/>
          <w:szCs w:val="24"/>
        </w:rPr>
        <w:t>Wymiarowanie</w:t>
      </w:r>
      <w:r>
        <w:rPr>
          <w:rStyle w:val="Nagwek2Znak"/>
          <w:rFonts w:eastAsia="Calibri" w:cs="Arial" w:ascii="Arial" w:hAnsi="Arial"/>
          <w:b w:val="false"/>
          <w:sz w:val="24"/>
          <w:szCs w:val="24"/>
        </w:rPr>
        <w:t xml:space="preserve"> </w:t>
      </w:r>
      <w:r>
        <w:rPr>
          <w:rStyle w:val="Nagwek2Znak"/>
          <w:rFonts w:eastAsia="Calibri" w:cs="Arial" w:ascii="Arial" w:hAnsi="Arial"/>
          <w:bCs w:val="false"/>
          <w:sz w:val="24"/>
          <w:szCs w:val="24"/>
        </w:rPr>
        <w:t>systemu informatycznego</w:t>
      </w:r>
    </w:p>
    <w:p>
      <w:pPr>
        <w:pStyle w:val="Normal"/>
        <w:rPr/>
      </w:pPr>
      <w:r>
        <w:rPr/>
        <w:t>nie dotyczy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851" w:top="16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4"/>
        </w:numPr>
        <w:spacing w:before="360" w:after="0"/>
        <w:contextualSpacing/>
        <w:jc w:val="both"/>
        <w:rPr>
          <w:rStyle w:val="Nagwek2Znak"/>
          <w:rFonts w:ascii="Arial" w:hAnsi="Arial" w:eastAsia="Calibri" w:cs="Arial"/>
          <w:sz w:val="24"/>
          <w:szCs w:val="24"/>
        </w:rPr>
      </w:pPr>
      <w:r>
        <w:rPr>
          <w:rStyle w:val="Nagwek2Znak"/>
          <w:rFonts w:eastAsia="Calibri" w:cs="Arial" w:ascii="Arial" w:hAnsi="Arial"/>
          <w:bCs w:val="false"/>
          <w:sz w:val="24"/>
          <w:szCs w:val="24"/>
        </w:rPr>
        <w:t>Dane kontaktowe: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851" w:top="1626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Style w:val="Nagwek2Znak"/>
          <w:rFonts w:ascii="Arial" w:hAnsi="Arial" w:eastAsia="Calibri" w:cs="Arial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/>
        <w:t>Joanna Niewidok</w:t>
      </w:r>
    </w:p>
    <w:p>
      <w:pPr>
        <w:pStyle w:val="Normal"/>
        <w:spacing w:before="0" w:after="0"/>
        <w:rPr/>
      </w:pPr>
      <w:r>
        <w:rPr/>
        <w:t>Sekcja ds. Pozyskiwania Funduszy</w:t>
      </w:r>
    </w:p>
    <w:p>
      <w:pPr>
        <w:pStyle w:val="Normal"/>
        <w:spacing w:before="0" w:after="0"/>
        <w:rPr/>
      </w:pPr>
      <w:hyperlink r:id="rId4">
        <w:r>
          <w:rPr>
            <w:rStyle w:val="InternetLink"/>
          </w:rPr>
          <w:t>jniewidok@mnk.pl</w:t>
        </w:r>
      </w:hyperlink>
    </w:p>
    <w:p>
      <w:pPr>
        <w:pStyle w:val="Normal"/>
        <w:spacing w:before="0" w:after="0"/>
        <w:rPr/>
      </w:pPr>
      <w:r>
        <w:rPr/>
        <w:t>012 43 35 66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ichał Dziewulski</w:t>
      </w:r>
    </w:p>
    <w:p>
      <w:pPr>
        <w:pStyle w:val="Normal"/>
        <w:spacing w:before="0" w:after="0"/>
        <w:rPr/>
      </w:pPr>
      <w:r>
        <w:rPr/>
        <w:t>Koordynator Projektu „Bliżej Kultury…”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</w:rPr>
          <w:t>mdziewulski@mnk.pl</w:t>
        </w:r>
      </w:hyperlink>
    </w:p>
    <w:p>
      <w:pPr>
        <w:pStyle w:val="Normal"/>
        <w:spacing w:before="0" w:after="0"/>
        <w:rPr/>
      </w:pPr>
      <w:r>
        <w:rPr/>
        <w:t>012 43 35 57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before="240" w:after="60"/>
        <w:jc w:val="right"/>
        <w:rPr>
          <w:sz w:val="28"/>
        </w:rPr>
      </w:pPr>
      <w:r>
        <w:rPr>
          <w:sz w:val="28"/>
        </w:rPr>
        <w:t>Podpis Dyrektora:</w:t>
      </w:r>
    </w:p>
    <w:sectPr>
      <w:footnotePr>
        <w:numFmt w:val="decimal"/>
      </w:footnotePr>
      <w:type w:val="continuous"/>
      <w:pgSz w:w="11906" w:h="16838"/>
      <w:pgMar w:left="1417" w:right="1417" w:gutter="0" w:header="851" w:top="1626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09575</wp:posOffset>
          </wp:positionH>
          <wp:positionV relativeFrom="paragraph">
            <wp:posOffset>-33655</wp:posOffset>
          </wp:positionV>
          <wp:extent cx="486410" cy="4667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424805</wp:posOffset>
          </wp:positionH>
          <wp:positionV relativeFrom="paragraph">
            <wp:posOffset>-54610</wp:posOffset>
          </wp:positionV>
          <wp:extent cx="889000" cy="5353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1480" b="41161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9535</wp:posOffset>
              </wp:positionH>
              <wp:positionV relativeFrom="paragraph">
                <wp:posOffset>-83185</wp:posOffset>
              </wp:positionV>
              <wp:extent cx="4820920" cy="6210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920" cy="621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Bliżej kultury. Cyfryzacja reprezentatywnych kolekcji jednego z najstarszych  i największych  muzeów w Polsce – Muzeum Narodowego w Krakowie dla e- kultury i e-edukacji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Dofinansowano ze środków Ministra Kultury i Dziedzictwa Narodowego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6pt;height:48.9pt;mso-wrap-distance-left:9.05pt;mso-wrap-distance-right:9.05pt;mso-wrap-distance-top:0pt;mso-wrap-distance-bottom:0pt;margin-top:-6.55pt;mso-position-vertical-relative:text;margin-left:7.0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i/>
                        <w:sz w:val="16"/>
                        <w:szCs w:val="16"/>
                      </w:rPr>
                      <w:t>Bliżej kultury. Cyfryzacja reprezentatywnych kolekcji jednego z najstarszych  i największych  muzeów w Polsce – Muzeum Narodowego w Krakowie dla e- kultury i e-edukacji”</w:t>
                    </w:r>
                  </w:p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Dofinansowano ze środków Ministra Kultury i Dziedzictwa Narodowego</w:t>
                    </w:r>
                  </w:p>
                  <w:p>
                    <w:pPr>
                      <w:pStyle w:val="Normal"/>
                      <w:spacing w:before="0" w:after="160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948430</wp:posOffset>
          </wp:positionH>
          <wp:positionV relativeFrom="paragraph">
            <wp:posOffset>-229870</wp:posOffset>
          </wp:positionV>
          <wp:extent cx="2343150" cy="5689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-432435</wp:posOffset>
          </wp:positionH>
          <wp:positionV relativeFrom="paragraph">
            <wp:posOffset>-282575</wp:posOffset>
          </wp:positionV>
          <wp:extent cx="1466215" cy="660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jniewidok@mnk.pl" TargetMode="External"/><Relationship Id="rId5" Type="http://schemas.openxmlformats.org/officeDocument/2006/relationships/hyperlink" Target="mailto:mdziewulski@mnk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2:00Z</dcterms:created>
  <dc:creator>Michał Dziewulski</dc:creator>
  <dc:description/>
  <cp:keywords/>
  <dc:language>en-US</dc:language>
  <cp:lastModifiedBy>Michal Dziewulski</cp:lastModifiedBy>
  <cp:lastPrinted>2020-01-15T14:20:00Z</cp:lastPrinted>
  <dcterms:modified xsi:type="dcterms:W3CDTF">2020-01-15T13:50:00Z</dcterms:modified>
  <cp:revision>4</cp:revision>
  <dc:subject/>
  <dc:title/>
</cp:coreProperties>
</file>